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средняя общеобразовательная школа № 2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сероссийский конкурс «Первые шаги в науку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415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4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5" w:leader="none"/>
        </w:tabs>
        <w:autoSpaceDE w:val="false"/>
        <w:jc w:val="center"/>
        <w:rPr>
          <w:b/>
          <w:b/>
        </w:rPr>
      </w:pPr>
      <w:r>
        <w:rPr/>
        <w:t xml:space="preserve">Секция: </w:t>
      </w:r>
      <w:r>
        <w:rPr>
          <w:b/>
          <w:bCs/>
        </w:rPr>
        <w:t>химия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пределение доброкачественности мяса и субпродуктов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center"/>
        <w:rPr/>
      </w:pPr>
      <w:r>
        <w:rPr>
          <w:b/>
        </w:rPr>
        <w:t>Перловская Юлия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center"/>
        <w:rPr/>
      </w:pPr>
      <w:r>
        <w:rPr/>
        <w:t>9Б класс.</w:t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7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уководитель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</w:rPr>
        <w:t>Баринова Тамара Семёновна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Октябрь- декабрь 2009 год</w:t>
      </w:r>
    </w:p>
    <w:p>
      <w:pPr>
        <w:pStyle w:val="Normal"/>
        <w:widowControl w:val="false"/>
        <w:autoSpaceDE w:val="false"/>
        <w:jc w:val="center"/>
        <w:rPr/>
      </w:pPr>
      <w:r>
        <w:rPr/>
        <w:t>г. Павловский Посад, Московская область</w:t>
      </w:r>
    </w:p>
    <w:p>
      <w:pPr>
        <w:pStyle w:val="Normal"/>
        <w:spacing w:lineRule="auto" w:line="36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</w:rPr>
      </w:pPr>
      <w:r>
        <w:rPr>
          <w:b/>
        </w:rPr>
        <w:t>Оглавление:</w:t>
      </w:r>
    </w:p>
    <w:p>
      <w:pPr>
        <w:pStyle w:val="Normal"/>
        <w:spacing w:lineRule="auto" w:line="360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Введение. ( стр. 3- 4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ая часть:</w:t>
      </w:r>
    </w:p>
    <w:p>
      <w:pPr>
        <w:pStyle w:val="Normal"/>
        <w:spacing w:lineRule="auto" w:line="360"/>
        <w:rPr/>
      </w:pPr>
      <w:r>
        <w:rPr/>
        <w:t xml:space="preserve">1.  Экспериментальный опыт: определение рН водного экстракта мяса </w:t>
      </w:r>
    </w:p>
    <w:p>
      <w:pPr>
        <w:pStyle w:val="Normal"/>
        <w:spacing w:lineRule="auto" w:line="360"/>
        <w:ind w:left="-1080" w:hanging="0"/>
        <w:rPr/>
      </w:pPr>
      <w:r>
        <w:rPr/>
        <w:t xml:space="preserve">          </w:t>
      </w:r>
      <w:r>
        <w:rPr/>
        <w:t>и фарша.( стр. 4- 5)</w:t>
      </w:r>
    </w:p>
    <w:p>
      <w:pPr>
        <w:pStyle w:val="Normal"/>
        <w:spacing w:lineRule="auto" w:line="360"/>
        <w:rPr/>
      </w:pPr>
      <w:r>
        <w:rPr/>
        <w:t xml:space="preserve">2. Экспериментальный опыт: определение аммиака водного экстракта </w:t>
      </w:r>
    </w:p>
    <w:p>
      <w:pPr>
        <w:pStyle w:val="Normal"/>
        <w:spacing w:lineRule="auto" w:line="360"/>
        <w:ind w:left="-1080" w:hanging="0"/>
        <w:rPr/>
      </w:pPr>
      <w:r>
        <w:rPr/>
        <w:t xml:space="preserve">          </w:t>
      </w:r>
      <w:r>
        <w:rPr/>
        <w:t>мяса и фарша. ( стр. 5- 6)</w:t>
      </w:r>
    </w:p>
    <w:p>
      <w:pPr>
        <w:pStyle w:val="Normal"/>
        <w:spacing w:lineRule="auto" w:line="360"/>
        <w:rPr/>
      </w:pPr>
      <w:r>
        <w:rPr/>
        <w:t>3. Классификация и качество мяса. (стр. 6)</w:t>
      </w:r>
    </w:p>
    <w:p>
      <w:pPr>
        <w:pStyle w:val="Normal"/>
        <w:spacing w:lineRule="auto" w:line="360"/>
        <w:rPr/>
      </w:pPr>
      <w:r>
        <w:rPr/>
        <w:t>4. Обработка мяса птицы и пернатой дичи.( стр. 7-8)</w:t>
      </w:r>
    </w:p>
    <w:p>
      <w:pPr>
        <w:pStyle w:val="Normal"/>
        <w:spacing w:lineRule="auto" w:line="360"/>
        <w:rPr/>
      </w:pPr>
      <w:r>
        <w:rPr/>
        <w:t>5.  Систематика субпродуктов. ( стр. 8-9)</w:t>
      </w:r>
    </w:p>
    <w:p>
      <w:pPr>
        <w:pStyle w:val="Normal"/>
        <w:spacing w:lineRule="auto" w:line="360"/>
        <w:rPr/>
      </w:pPr>
      <w:r>
        <w:rPr/>
        <w:t>6.  Колбасные изделия.( стр. 9-10)</w:t>
      </w:r>
    </w:p>
    <w:p>
      <w:pPr>
        <w:pStyle w:val="Normal"/>
        <w:spacing w:lineRule="auto" w:line="360"/>
        <w:rPr/>
      </w:pPr>
      <w:r>
        <w:rPr/>
        <w:t xml:space="preserve">7. Экспериментальный опыт: определение примеси крахмала в </w:t>
      </w:r>
    </w:p>
    <w:p>
      <w:pPr>
        <w:pStyle w:val="Normal"/>
        <w:spacing w:lineRule="auto" w:line="360"/>
        <w:ind w:left="-1080" w:hanging="0"/>
        <w:rPr/>
      </w:pPr>
      <w:r>
        <w:rPr/>
        <w:t xml:space="preserve">               </w:t>
      </w:r>
      <w:r>
        <w:rPr/>
        <w:t>колбасных изделиях.( стр. 10)</w:t>
      </w:r>
    </w:p>
    <w:p>
      <w:pPr>
        <w:pStyle w:val="Normal"/>
        <w:spacing w:lineRule="auto" w:line="360"/>
        <w:ind w:left="-1080" w:hanging="0"/>
        <w:rPr/>
      </w:pPr>
      <w:r>
        <w:rPr>
          <w:lang w:val="en-US"/>
        </w:rPr>
        <w:t>III</w:t>
      </w:r>
      <w:r>
        <w:rPr/>
        <w:t>.Вывод.( стр. 11)</w:t>
      </w:r>
    </w:p>
    <w:p>
      <w:pPr>
        <w:pStyle w:val="Normal"/>
        <w:spacing w:lineRule="auto" w:line="360"/>
        <w:ind w:left="-1080" w:hanging="0"/>
        <w:rPr/>
      </w:pPr>
      <w:r>
        <w:rPr>
          <w:lang w:val="en-US"/>
        </w:rPr>
        <w:t>IV</w:t>
      </w:r>
      <w:r>
        <w:rPr/>
        <w:t>. Список литературы.(стр. 12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>
          <w:b/>
          <w:i/>
          <w:u w:val="single"/>
        </w:rPr>
        <w:t>Цель исследовательской работы:</w:t>
      </w:r>
      <w:r>
        <w:rPr/>
        <w:t xml:space="preserve"> определение качества мяса животных, птиц, а   также  колбас, которые мы обычно можем встретить на прилавках магазинов. Определение их доброкачественности.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>
          <w:b/>
          <w:i/>
          <w:u w:val="single"/>
        </w:rPr>
        <w:t xml:space="preserve">Объект исследования: </w:t>
      </w:r>
      <w:r>
        <w:rPr/>
        <w:t xml:space="preserve">мясо и мясные продукты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  <w:t>Цель моего исследования определило его задач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>
          <w:b/>
          <w:i/>
          <w:u w:val="single"/>
        </w:rPr>
        <w:t xml:space="preserve">Задачи: </w:t>
      </w:r>
      <w:r>
        <w:rPr/>
        <w:t>изучение литературы по исследуемому вопросу. Определение собственного взгляда на данную проблему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В процессе изучения данного вопроса я провела комплексную работу, т.е затронула данные многих наук: химия, биология, медици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left="-1260" w:hanging="0"/>
        <w:rPr>
          <w:b/>
          <w:b/>
        </w:rPr>
      </w:pPr>
      <w:r>
        <w:rPr>
          <w:b/>
        </w:rPr>
        <w:t xml:space="preserve">     </w:t>
      </w:r>
      <w:r>
        <w:rPr/>
        <w:t xml:space="preserve">Мясо — один из древнейших продуктов питания человека. Благодаря наличию в мясе значительного количества полноценных белков, жиров, витаминов, экстрактивных и минеральных веществ, блюда из мяса в сочетании с гарнирами из овощей, круп и макаронных изделий занимают важное место в рационе питания населения. </w:t>
      </w:r>
    </w:p>
    <w:p>
      <w:pPr>
        <w:pStyle w:val="Normal"/>
        <w:spacing w:lineRule="auto" w:line="360"/>
        <w:ind w:left="-1260" w:hanging="0"/>
        <w:rPr/>
      </w:pPr>
      <w:r>
        <w:rPr/>
        <w:t xml:space="preserve">    </w:t>
      </w:r>
      <w:r>
        <w:rPr/>
        <w:t xml:space="preserve">Наиболее распространенные блюда из говядины, телятины, баранины и свинины. Из птицы чаще всего употребляют мясо кур, уток, гусей, индеек. Некоторые хозяйки редко используют субпродукты или вовсе пренебрегают ими. И напрасно: ведь именно из языков, печени, почек, сердца, мозгов можно приготовить отменные по вкусовым и питательным свойствам блюда. </w:t>
      </w:r>
    </w:p>
    <w:p>
      <w:pPr>
        <w:pStyle w:val="Normal"/>
        <w:spacing w:lineRule="auto" w:line="360"/>
        <w:ind w:left="-1260" w:hanging="0"/>
        <w:rPr/>
      </w:pPr>
      <w:r>
        <w:rPr/>
        <w:t xml:space="preserve">     </w:t>
      </w:r>
      <w:r>
        <w:rPr/>
        <w:t xml:space="preserve">Практически к любому мясному блюду следует подавать зелень петрушки, укропа, кинзы и др. которая не только улучшает вкус мяса, делает его более привлекательным, но и повышает его биологическую ценность. </w:t>
        <w:tab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  <w:t xml:space="preserve">  </w:t>
      </w:r>
      <w:r>
        <w:rPr/>
        <w:t>Мясо животных и птиц, а также продукты его переработки относятся к традиционным пищевым источникам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 </w:t>
      </w:r>
      <w:r>
        <w:rPr/>
        <w:t>Мясо- источник полноценных белков, из которых, как известно, строятся мышцы человека и кровь, нервные волокна и мозговое вещество; источник минеральных веществ и витамин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 </w:t>
      </w:r>
      <w:r>
        <w:rPr/>
        <w:t>К мясным субпродуктам относятся внутренние органы животных: вымя, мозги, печень, почки, сердце, язык и др. До недавнего времени диетологи к субпродуктам относились крайне отрицательно, однако сегодня считается, что они, особенно в сочетании с зеленью, могут принести организму пользу.          Из субпродуктов можно приготовить супы, студень, жаркое, колбасу и много других блюд. Количество белков в них почти такое же, как и в мясе, в них достаточно и витаминов, и минеральных вещест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Отличить свежее мясо от несвежего можно органолептическим методом: свежее мясо имеет на поверхности корочку подсыхания бледно-розового цвета, у размороженного- красного цвета. Ладонь, приложенная к поверхности, должна оставаться сухой. Жир у свежего мяса мягкий, однородного цвета. При надавливании пальцем пленка подсыхания не разрывается, ямка быстро восстанавливается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 xml:space="preserve">Мышцы в разрезе- красноватого цвета с выраженным рисунком прослоек жира, поверхность слегка влажная.  Если приложить к поверхности бумагу, на последней не должно оставаться пятен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Запах свежего мяса всегда специфичный, свойственный каждому виду, но всегда приятный, не вызывающий негативного восприят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В домашних условиях после размораживания мясо должно быть подвергнуто кулинарной обработки в течении суток. Совершенно не допускается повторное замораживание- мясо теряет свои питательные свойства, может вызвать пищевое отравлени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Заключение о доброкачественности мяса и субпродуктов составляют на основании определения рН водного экстракта мяса и субпродуктов, определения аммиака в водном экстракте вышеперечисленных продукт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/>
      </w:pPr>
      <w:r>
        <w:rPr/>
        <w:t xml:space="preserve">Экспериментальный опыт: </w:t>
      </w:r>
      <w:r>
        <w:rPr>
          <w:b/>
        </w:rPr>
        <w:t>определение рН водного экстракта мяса и фарш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Оптимальной реакцией среды для биологических процессов в организме является рН=7,36-7,60. В мясе на начальной стадии хранения происходит энергичное расщепление углеводов под действием ферментов амилазы и мальтозы и накопление молочной кислоты, в результате которого изменяется реакция среды в мясе до слабокислой. Метод основан на определении рН мясного экстракта с помощью индикаторной бумаги «ФАН»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>
          <w:b/>
          <w:i/>
          <w:u w:val="single"/>
        </w:rPr>
        <w:t>Цель работы:</w:t>
      </w:r>
      <w:r>
        <w:rPr/>
        <w:t xml:space="preserve"> Определение рН фильтрата  мясного экстрак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>
          <w:b/>
          <w:i/>
          <w:u w:val="single"/>
        </w:rPr>
        <w:t xml:space="preserve">Посуда, материалы, принадлежности : </w:t>
      </w:r>
      <w:r>
        <w:rPr/>
        <w:t>стаканы ,пробирки, индикаторная бумага «ФАН», стеклянная палочка, воронки лабораторные, пинцет, штатив, фильтры, кипяченая вода.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ною были исследованы: филе куриное, фарш говяжий + свинина, мясо курицы, мясо утки ,мясо индейки, говядин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работы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 </w:t>
      </w:r>
      <w:r>
        <w:rPr/>
        <w:t>Поместила в стаканы по 1ч.л измельченного мяса,прибавила30мл. прокипяченной воды, настаивала в течении 30 мин. При периодическом помешивании стеклянной палочкой. Установила пробирки в штатив, поместила воронки и отфильтровала вытяжк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Опустила индикаторную бумагу «ФАН» пинцетом в каждый мясной экстракт так, чтобы все цветные полоски были смочены жидкостью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Извлекла через 1секунду бумагу из жидкостей, расположила на белом листке бумаги рядом с цифровой шкалой. Сравнила окраску центральной тест- полосы с окраской полос, расположенных по обе стороны от них. Установив тождество окраски тест- полосы с одной из цветных полос шкалы, определила численное значение рН по прилагаемой шкале с цифровыми обозначениями рН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  <w:t xml:space="preserve">  </w:t>
      </w:r>
      <w:r>
        <w:rPr>
          <w:b/>
        </w:rPr>
        <w:t xml:space="preserve">Оценка результатов: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нормальная реакция активной рН среды для доброкачественного мяса через 20- 24 часа(после убоя) для разных животных разная, не превышает 6,2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ясо дефектных животных (загнанных, больных, сильно истощенных на почве голодания или болезней) имеет реакцию среды 6,4- 6,6, даже при отсутствии признаков разложе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 xml:space="preserve">Мясо здоровых животных, начавшее подвергается разложению (гниению) изменяет реакцию среды в сторону нейтральной реакции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Оно приобретает рН 6,4-6,8 и выше в зависимости от степени накопления продуктов распада белк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Филе кури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светло-желт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Фарш говяжий + свин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желт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Мясо кур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салатов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Мясо у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салатов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Мясо индей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светло – желт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 xml:space="preserve">Говяди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ядовито- желтый цвет.</w:t>
            </w:r>
          </w:p>
        </w:tc>
      </w:tr>
      <w:tr>
        <w:trPr>
          <w:trHeight w:val="78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left="108" w:right="-185" w:hanging="0"/>
              <w:rPr/>
            </w:pPr>
            <w:r>
              <w:rPr/>
              <w:t>Вывод: №1 рН 6,0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left="108" w:right="-185" w:hanging="0"/>
              <w:rPr/>
            </w:pPr>
            <w:r>
              <w:rPr/>
              <w:t xml:space="preserve">             №</w:t>
            </w:r>
            <w:r>
              <w:rPr/>
              <w:t>2 рН 6,3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left="108" w:right="-185" w:hanging="0"/>
              <w:rPr/>
            </w:pPr>
            <w:r>
              <w:rPr/>
              <w:t xml:space="preserve">             №</w:t>
            </w:r>
            <w:r>
              <w:rPr/>
              <w:t>3 рН 6,0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left="108" w:right="-185" w:hanging="0"/>
              <w:rPr/>
            </w:pPr>
            <w:r>
              <w:rPr/>
              <w:t xml:space="preserve">             №</w:t>
            </w:r>
            <w:r>
              <w:rPr/>
              <w:t>4 рН 6,0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left="108" w:right="-185" w:hanging="0"/>
              <w:rPr/>
            </w:pPr>
            <w:r>
              <w:rPr/>
              <w:t xml:space="preserve">             №</w:t>
            </w:r>
            <w:r>
              <w:rPr/>
              <w:t>5 рН 6,3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left="108" w:right="-185" w:hanging="0"/>
              <w:rPr/>
            </w:pPr>
            <w:r>
              <w:rPr/>
              <w:t xml:space="preserve">             №</w:t>
            </w:r>
            <w:r>
              <w:rPr/>
              <w:t>6 рН 6,9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left="108" w:right="-1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/>
      </w:pPr>
      <w:r>
        <w:rPr/>
        <w:t xml:space="preserve">Экспериментальный опыт: </w:t>
      </w:r>
      <w:r>
        <w:rPr>
          <w:b/>
        </w:rPr>
        <w:t>определение аммиака в водном экстракте мяса и фарш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етод основан на взаимодействии первичных продуктов распада белков- аммиака, аминов с реактивом Несслера с образованием определения меркурамидных соединений, окрашенных в желтый цвет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>
          <w:b/>
          <w:i/>
          <w:u w:val="single"/>
        </w:rPr>
        <w:t xml:space="preserve">Цель работы: </w:t>
      </w:r>
      <w:r>
        <w:rPr/>
        <w:t>определение аммиака в мясном экстракт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>
          <w:b/>
          <w:i/>
          <w:u w:val="single"/>
        </w:rPr>
        <w:t xml:space="preserve">Реактивы, посуда ,материалы, принадлежности: </w:t>
      </w:r>
      <w:r>
        <w:rPr/>
        <w:t xml:space="preserve">реактив Несслера, кипяченная вода, стаканы, воронки лабораторные, пробирки с пробкой, фильтры, пипетки-капельницы, штатив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ною были исследованы: филе куриное, фарш говяжий + свинина, мясо курицы, мясо утки ,мясо индейки, говядин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работы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 </w:t>
      </w:r>
      <w:r>
        <w:rPr/>
        <w:t>Поместила в стаканы по 1ч.л измельченного мяса,прибавила30мл. прокипяченной воды, настаивала в течении 15 мин. При периодическом помешивании стеклянной палочкой. Установила пробирки в штати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 </w:t>
      </w:r>
      <w:r>
        <w:rPr/>
        <w:t>Поместила в пробирки пипеткой-капельницей по 1мл. мясного экстракта. Добавила по 10капель реактива Несслера. Закрыла пробирки пробкой. Взболтала содержимое пробирок. Наблюдала за изменением цвета и прозрачности в течении 10-20минут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>
          <w:b/>
        </w:rPr>
        <w:t xml:space="preserve">  </w:t>
      </w:r>
      <w:r>
        <w:rPr>
          <w:b/>
        </w:rPr>
        <w:t>Оценка результатов</w:t>
      </w:r>
      <w:r>
        <w:rPr/>
        <w:t>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  <w:t>мясо считают свежим, если экстракт приобретает зеленовато- желтый цвет с сохранением прозрачности или слегка мутнеет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ясо считают сомнительной свежести, если экстракт приобретает интенсивно- желтый цвет  и появляется заметное помутнение и образование незначительного осадк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>Мясо считают несвежим, если экстракт приобретает желто- оранжевое окрашивание, образуются крупные хлопья, выпадающие в осадок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Филе кури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зеленовато - желт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Фарш говяжий + свин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желт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Мясо кур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желто- оранжев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Мясо у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насыщенно - желты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Мясо индей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мутный желтый 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 xml:space="preserve">Говяди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риобретает желто-зеленый цвет.</w:t>
            </w:r>
          </w:p>
        </w:tc>
      </w:tr>
      <w:tr>
        <w:trPr>
          <w:trHeight w:val="82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ind w:left="-1080" w:right="-1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1080" w:right="-185" w:hanging="0"/>
              <w:rPr/>
            </w:pPr>
            <w:r>
              <w:rPr/>
              <w:tab/>
              <w:t>Вывод:   №1 мясо свеже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ind w:left="-1080" w:right="-185" w:hanging="0"/>
              <w:rPr/>
            </w:pPr>
            <w:r>
              <w:rPr/>
              <w:tab/>
              <w:t>№2 мясо сомнительной свежест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ind w:left="-1080" w:right="-185" w:hanging="0"/>
              <w:rPr/>
            </w:pPr>
            <w:r>
              <w:rPr/>
              <w:tab/>
              <w:t>№3 мясо не свеже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ind w:left="-1080" w:right="-185" w:hanging="0"/>
              <w:rPr/>
            </w:pPr>
            <w:r>
              <w:rPr/>
              <w:tab/>
              <w:t>№4 мясо не свеже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ind w:left="-1080" w:right="-185" w:hanging="0"/>
              <w:rPr/>
            </w:pPr>
            <w:r>
              <w:rPr/>
              <w:t>№</w:t>
            </w:r>
            <w:r>
              <w:rPr/>
              <w:tab/>
              <w:t>№5 мясо свеже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ind w:left="-1080" w:right="-185" w:hanging="0"/>
              <w:rPr/>
            </w:pPr>
            <w:r>
              <w:rPr/>
              <w:tab/>
              <w:t>№6 мясо свеж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1080" w:right="-18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b/>
          <w:b/>
          <w:i/>
          <w:i/>
        </w:rPr>
      </w:pPr>
      <w:r>
        <w:rPr>
          <w:b/>
          <w:i/>
        </w:rPr>
        <w:t xml:space="preserve">Классификация и качество мяс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>Мясо классифицируют по виду убойных животных, по полу, по термическому состоянию, упитанности и сортам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</w:t>
      </w:r>
      <w:r>
        <w:rPr/>
        <w:t>По виду убойных животных различают мясо крупного рогатого скота, свиней и овец, а также мясо буйволов, коз, лошадей, оленей, верблюдов и кролик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>По полу скот подразделяют на мясо некастрированных и кастрированных самцов и мясо самок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>По возрасту животных подразделяют: мясо крупного рогатого скота- на телятину, говядину молодняка и говядину; мясо свиней- на мясо поросят, мясо подсвинников и свинину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>По упитанности животных(кроме свинины)делят на категории зависимости от степени развития мышечной ткани и подкожного жира, а свинину- в зависимости от качеств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>По термическому состоянию(температуре в толще мышц у кости) различают мясо парное, остывшее, охлажденное, мороженное, размороженно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 xml:space="preserve">Классификация мяса по сортам основана на соотношении различных тканей мяса в той или иной части туши. Различные части туши неравноценны по химическому составу, энергетической ценности, усвояемости и вкусовым достоинствам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>Не допускается в реализацию мясо размороженное, а также замороженное более одного раз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>Мясо, имеющее дефекты, также не допускается в реализацию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</w:t>
      </w:r>
      <w:r>
        <w:rPr/>
        <w:t xml:space="preserve">Например, неправильно разделанные мясные тушки, загрязненные, с ослизнением, признаками гниения, плесневения, кислого брожения, с пигментацией, а также туши мяса с загаром, мясо потемневшее, с пожелтением и прогорканием жира, с ожогами и др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jc w:val="center"/>
        <w:rPr>
          <w:b/>
          <w:b/>
          <w:i/>
          <w:i/>
        </w:rPr>
      </w:pPr>
      <w:r>
        <w:rPr>
          <w:b/>
          <w:i/>
        </w:rPr>
        <w:t>Мясо птицы и пернатой дич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jc w:val="center"/>
        <w:rPr>
          <w:b/>
          <w:b/>
          <w:i/>
          <w:i/>
        </w:rPr>
      </w:pPr>
      <w:r>
        <w:rPr>
          <w:b/>
          <w:i/>
        </w:rPr>
        <w:t>Обработк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>
          <w:b/>
          <w:i/>
        </w:rPr>
        <w:t xml:space="preserve">     </w:t>
      </w:r>
      <w:r>
        <w:rPr/>
        <w:t>Мясо сельскохозяйственной птицы различают по виду, возрасту и упитанности, способу и качеству технологической обработки тушек и их термическому состоянию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ясо птицы содержит большое количество биологических полноценных белков, легкоусвояемого жира, отличается высокой калорийностью и хорошими вкусовыми достоинствами. Усвояемость мяса птицы выше, чем мяса животных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 xml:space="preserve">Химический состав мяса птицы зависит от возраста, упитанности, природы, содержания и кормления, части тушки. В белом мясе кур и индеек содержится 22- 24% белков, в темном- 20- 23%. Из азотистых экстрактивных небелковых веществ креатина содержится в белом мясе в 1,5-2 раза больше, чем в темном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Жиры птиц твердые, но содержат больше ненасыщенных жирных кислот в отличие от жиров животных, имеют более низкую температуру плавления. Жира в темном мясе птиц больше (1,4- 3,0), чем в белом (0,2- 1,0%)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Углеводы мяса птиц представлены в основном гликогеном, содержащимся в мышцах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Из минеральных веществ в мясе всех видов птицы в основном содержаться натрий, калий, кальций, магний, фосфор, железо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Из витаминов в состав мяса птицы входят А, В, РР и др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ясо птицы содержит меньше соединительной ткани, чем мясо животных, поэтому и неполноценных белков в нем меньше (до 7%), оно нежной консистенции. Послеубойные изменения (окоченение, созревание и  глубокий автолиз) начинаются и заканчиваются раньше, чем в мясе млекопитающих. Мясо уток созревает раньше, чем мясо кур и гусе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По доброкачественности мясо птицы подразделяют на свежее, сомнительной свежести и несвежее; степень свежести определяют органолептически. Если мясо окажется сомнительной свежести, то его подвергают химическим и бактериологическим исследованиям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Органолептически мясо птицы оценивают по внешнему виду и  цвету клюва, слизистой оболочки ротовой полости, глазного яблока, поверхности тушки, подкожной и внутренней жировой ткани, мышц на разрезе, по консистенции и запаху мяса, прозрачности и аромату бульон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Дичь пернатая. Пернатую дичь подразделяют на виды: боровая (лесная)- глухари, тетерева, рябчики, куропатки белые, фазаны и др.; горная – куропатки горные, индейки горные.; степная- куропатки серые, перепела; водоплавающая- гуси, утки; болотная- кулики, бекас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 xml:space="preserve">Промысловое значение имеет дичь лесная, горная (куропатка горная) и степная (куропатка серая). Эти виды дичи заготавливают и перевозят на дальние расстояния. Водоплавающую и болотную дичь реализуют в местах добычи. Заготовки пернатой дичи ведут с наступлением морозов. Дичь должна быть правильно оправленной : голова подвернута под крыло, крылья плотно прижаты к тушке, не покрывая филе, ножки прижаты к тушке и вытянуты вдоль хвост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Обработанные тушки замораживают. В продажу поступает дичь неощипанной. Мясо пернатой дичи относят к диетическому. Отличается от мяса домашней птицы более темной окраской и плотной консистенцией, содержит больше белков и меньше жира, имеет своеобразные приятные вкус и аромат, часто со слегка горьковатым  и смолянистым привкусом. Мясо старой птицы более   сухое и жесткое, чем молодой. Упитанная дичь заготавливается в октябре- ноябр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ясо дичи используют преимущественно для жарк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 xml:space="preserve">Упаковывают тушки дичи в оберточную бумагу, укладывают в деревянные ящики, выстланные бумагой, выступающими концами которой тушки закрывают сверху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</w:r>
    </w:p>
    <w:p>
      <w:pPr>
        <w:pStyle w:val="Normal"/>
        <w:tabs>
          <w:tab w:val="clear" w:pos="708"/>
          <w:tab w:val="left" w:pos="-135" w:leader="none"/>
          <w:tab w:val="center" w:pos="4230" w:leader="none"/>
          <w:tab w:val="left" w:pos="9355" w:leader="none"/>
        </w:tabs>
        <w:spacing w:lineRule="auto" w:line="360"/>
        <w:ind w:right="-185" w:hanging="0"/>
        <w:rPr/>
      </w:pPr>
      <w:r>
        <w:rPr>
          <w:b/>
          <w:i/>
        </w:rPr>
        <w:tab/>
        <w:t>Систематика субпродукт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К субпродуктам относятся внутренние органы, головы, хвосты, нижние части конечностей, губы, а также мясную обрезь. В среднем субпродукты составляют 10- 18% к живой массе животного в зависимости от его вида, породы, пола, возраста и упитанност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ногие субпродукты существенно отличаются от мяса химическим составом и строением. Это печень, легкие, почки, головной мозг, вымя, селезенка. Каждый из этих органов состоит из основы и паренхим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 xml:space="preserve">В другую группу органов входят сердце, язык, диафрагма, желудок. В составе этих органов наряду с соединительной тканью имеется и мышечная ткань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К третьей группе субпродуктов относят головы, ноги, губы, хвосты, уши. Строение и тканевый состав этих органов приближаются к строению и составу мясной туши. Разница состоит лишь в количественном соотношении мышечной, соединительной и жировой ткане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В зависимости от состава и особенностей субпродукты подвергаются разной обработк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Различают субпродукты: мякостные, мякотные, шерстные и слизисты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Мякостные- субпродукты, состоящие только из мягких тканей. Это печень, сердце, легкие, диафрагма, трахея, почки, селезенка, вымя, мясная обрезь, языки и  мозг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Шерстные- субпродукты, покрытые(до обработки) волосом и щетиной. Это свиные ножки, уши, губы, свиные хвосты, свиные и бараньи голов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Слизистые- субпродукты, покрытые (до обработки) слизистой оболочкой. К ним относятся рубец, сычуг, кишка, свиной желудок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По виду скота различают субпродукты говяжьи, бараньи (козьи), свиные и др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Химический состав одноименных говяжьих, свиных и бараньих субпродуктов почти идентичен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  <w:t xml:space="preserve">   </w:t>
      </w:r>
      <w:r>
        <w:rPr/>
        <w:t>По доброкачественности субпродукты подразделяют на свежие, сомнительной свежести и несвежие . Не допускаются в реализацию субпродукты несвежие и сомнительной свежести, с изменениями в цвете, неправильно обработанные, оттаявшие и вторично замороженны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jc w:val="center"/>
        <w:rPr>
          <w:b/>
          <w:b/>
          <w:i/>
          <w:i/>
        </w:rPr>
      </w:pPr>
      <w:r>
        <w:rPr>
          <w:b/>
          <w:i/>
        </w:rPr>
        <w:t>Колбасные издел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 </w:t>
      </w:r>
      <w:r>
        <w:rPr/>
        <w:t>Доброкачественные колбасы имеют чистую, сухую, цельную оболочку, цвет фарша на разрезе у ливерных колбас светло-коричневый, у варенных- розовый, у копченых- темно-красный; цвет шпига белый. В фарше колбас не должно быть пустот и ослизистых мест. Вкус фарша должен быть приятным, свойственным данному сорту колбасы, запах ароматным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Колбасы при порче начинают ослизняться с поверхности. Первые признаки гнилостного запаха появляются в складках и в местах перевязывания батонов колбас шпагатом. Фарш в этих местах сереет; при длительном хранении колбас жир становится желтым и прогорклым. Колбасы с оболочками, покрытыми сухой плесенью, допускаются к употреблению после удаления последне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260" w:right="-185" w:hanging="0"/>
        <w:rPr/>
      </w:pPr>
      <w:r>
        <w:rPr/>
        <w:t xml:space="preserve">     </w:t>
      </w:r>
      <w:r>
        <w:rPr/>
        <w:t>Ветчина должна иметь мясо плотной консистенции, жир белого цвета, быть сочной, нежной, приятной на вкус и обладать характерным запахом, свойственным этому виду продукта. При порче консистенция ветчины делается дряблой, запах становится кислым или гнилостным; жир прогоркает, цвет его приобретает желтый оттенок; появляется посторонний вкус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85" w:hanging="0"/>
        <w:rPr>
          <w:b/>
          <w:b/>
          <w:i/>
          <w:i/>
        </w:rPr>
      </w:pPr>
      <w:r>
        <w:rPr/>
        <w:t>Экспериментальный опыт:</w:t>
      </w:r>
      <w:r>
        <w:rPr>
          <w:b/>
          <w:i/>
        </w:rPr>
        <w:t xml:space="preserve"> определение крахмала в колбасных изделиях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  <w:t>Метод основан на поглощении йода амилозой, входящей в состав крахмала, с образованием адсорбционного соединения синего цве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jc w:val="center"/>
        <w:rPr>
          <w:b/>
          <w:b/>
          <w:i/>
          <w:i/>
        </w:rPr>
      </w:pPr>
      <w:r>
        <w:rPr>
          <w:b/>
          <w:i/>
        </w:rPr>
        <w:t>Ход работы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  <w:t>Произвела поперечный срез колбасного изделия. Нанесла на поверхность свежего среза из пипетки 2-3 капли раствора йода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>
          <w:b/>
          <w:b/>
          <w:i/>
          <w:i/>
        </w:rPr>
      </w:pPr>
      <w:r>
        <w:rPr>
          <w:b/>
          <w:i/>
        </w:rPr>
        <w:t>Оценка результатов: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900" w:right="-185" w:hanging="0"/>
        <w:rPr/>
      </w:pPr>
      <w:r>
        <w:rPr/>
        <w:t>если поверхность среза окрашивается в синий или черно- синий  цвет, в колбасном изделии присутствует крахмал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900"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900" w:right="-185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900" w:right="-185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4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Докторская колбаса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(мясная лавка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Нет синего окраши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Сосиски молочны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Нет синего окраши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Сосиски сливочны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Нет синего окраши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Сосиски Кунцевск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Окрасились в темно-синий цв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Колбаса копченая Киевская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Окрасились в тёмно-синий цв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Павлово - Посадская колбас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360"/>
              <w:ind w:right="-185" w:hanging="0"/>
              <w:rPr/>
            </w:pPr>
            <w:r>
              <w:rPr/>
              <w:t>Окрасились в темно-синий цвет.</w:t>
            </w:r>
          </w:p>
        </w:tc>
      </w:tr>
      <w:tr>
        <w:trPr>
          <w:trHeight w:val="8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360"/>
              <w:ind w:left="-1080" w:right="-18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вод: №1 не содержит крахмала</w:t>
            </w:r>
          </w:p>
          <w:p>
            <w:pPr>
              <w:pStyle w:val="Normal"/>
              <w:spacing w:lineRule="auto" w:line="360"/>
              <w:ind w:left="1260" w:hanging="0"/>
              <w:rPr/>
            </w:pPr>
            <w:r>
              <w:rPr/>
              <w:t>№</w:t>
            </w:r>
            <w:r>
              <w:rPr/>
              <w:t>2 не содержит крахмала</w:t>
            </w:r>
          </w:p>
          <w:p>
            <w:pPr>
              <w:pStyle w:val="Normal"/>
              <w:spacing w:lineRule="auto" w:line="360"/>
              <w:ind w:left="1260" w:hanging="0"/>
              <w:rPr/>
            </w:pPr>
            <w:r>
              <w:rPr/>
              <w:t>№</w:t>
            </w:r>
            <w:r>
              <w:rPr/>
              <w:t>3 не содержит крахмала</w:t>
            </w:r>
          </w:p>
          <w:p>
            <w:pPr>
              <w:pStyle w:val="Normal"/>
              <w:spacing w:lineRule="auto" w:line="360"/>
              <w:ind w:left="1260" w:hanging="0"/>
              <w:rPr/>
            </w:pPr>
            <w:r>
              <w:rPr/>
              <w:t>№</w:t>
            </w:r>
            <w:r>
              <w:rPr/>
              <w:t>4 содержит много крахмала</w:t>
            </w:r>
          </w:p>
          <w:p>
            <w:pPr>
              <w:pStyle w:val="Normal"/>
              <w:spacing w:lineRule="auto" w:line="360"/>
              <w:ind w:left="1260" w:hanging="0"/>
              <w:rPr/>
            </w:pPr>
            <w:r>
              <w:rPr/>
              <w:t>№</w:t>
            </w:r>
            <w:r>
              <w:rPr/>
              <w:t>5 содержит много крахмала</w:t>
            </w:r>
          </w:p>
          <w:p>
            <w:pPr>
              <w:pStyle w:val="Normal"/>
              <w:spacing w:lineRule="auto" w:line="360"/>
              <w:ind w:left="1260" w:hanging="0"/>
              <w:rPr/>
            </w:pPr>
            <w:r>
              <w:rPr/>
              <w:t>№</w:t>
            </w:r>
            <w:r>
              <w:rPr/>
              <w:t>6 содержит много крахмала.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-1080" w:right="-18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Вывод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посредственное участие в подготовке и проведении   эксперимент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яла и оценивала доброкачественность мясных продуктов.</w:t>
      </w:r>
    </w:p>
    <w:p>
      <w:pPr>
        <w:pStyle w:val="Normal"/>
        <w:spacing w:lineRule="auto" w:line="360"/>
        <w:ind w:left="-1080" w:hanging="0"/>
        <w:rPr/>
      </w:pPr>
      <w:r>
        <w:rPr/>
        <w:t>В моей работе говориться о доброкачественности мяса и колбасных изделий.</w:t>
      </w:r>
    </w:p>
    <w:p>
      <w:pPr>
        <w:pStyle w:val="Normal"/>
        <w:spacing w:lineRule="auto" w:line="360"/>
        <w:ind w:left="-1080" w:hanging="0"/>
        <w:rPr/>
      </w:pPr>
      <w:r>
        <w:rPr>
          <w:b/>
        </w:rPr>
        <w:t xml:space="preserve"> </w:t>
      </w:r>
      <w:r>
        <w:rPr>
          <w:b/>
        </w:rPr>
        <w:t>Вывод моей экспериментальной работы:</w:t>
      </w:r>
      <w:r>
        <w:rPr/>
        <w:t xml:space="preserve"> самое лучшее для употребления в пищу мясо-мясо индейки;</w:t>
      </w:r>
    </w:p>
    <w:p>
      <w:pPr>
        <w:pStyle w:val="Normal"/>
        <w:spacing w:lineRule="auto" w:line="360"/>
        <w:ind w:left="-1080" w:hanging="0"/>
        <w:rPr/>
      </w:pPr>
      <w:r>
        <w:rPr/>
        <w:t>А самые лучшие колбасные изделия: колбаса Докторская (мясная лавка),сосиски молочные, сосиски сливочные.</w:t>
      </w:r>
    </w:p>
    <w:p>
      <w:pPr>
        <w:pStyle w:val="Normal"/>
        <w:spacing w:lineRule="auto" w:line="360"/>
        <w:ind w:left="-1080" w:hanging="0"/>
        <w:rPr/>
      </w:pPr>
      <w:r>
        <w:rPr/>
        <w:t>В рацион человека обязательно должно входить мясо в определенном количестве, так как оно полезно для человеческого организма. В мясе всех видов птицы содержаться натрий, калий, кальций, магний, фосфор, железо.</w:t>
      </w:r>
    </w:p>
    <w:p>
      <w:pPr>
        <w:pStyle w:val="Normal"/>
        <w:spacing w:lineRule="auto" w:line="360"/>
        <w:ind w:left="-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ab/>
        <w:t xml:space="preserve">                   </w:t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45" w:leader="none"/>
          <w:tab w:val="center" w:pos="3827" w:leader="none"/>
        </w:tabs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>Список литературы:</w:t>
      </w:r>
    </w:p>
    <w:p>
      <w:pPr>
        <w:pStyle w:val="Normal"/>
        <w:spacing w:lineRule="auto" w:line="360"/>
        <w:ind w:left="-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1080" w:hanging="0"/>
        <w:rPr/>
      </w:pPr>
      <w:r>
        <w:rPr/>
        <w:t>1)ГОСТ 7702.1-74. Мясо птицы. Методы химического и микроскопического анализа свежести мяса.</w:t>
      </w:r>
    </w:p>
    <w:p>
      <w:pPr>
        <w:pStyle w:val="Normal"/>
        <w:spacing w:lineRule="auto" w:line="360"/>
        <w:ind w:left="-1080" w:hanging="0"/>
        <w:rPr/>
      </w:pPr>
      <w:r>
        <w:rPr/>
        <w:t>2) ГОСТ 51447- 99. Мясо и мясные продукты. Методы обработки проб.</w:t>
      </w:r>
    </w:p>
    <w:p>
      <w:pPr>
        <w:pStyle w:val="Normal"/>
        <w:spacing w:lineRule="auto" w:line="360"/>
        <w:ind w:left="-1080" w:hanging="0"/>
        <w:rPr/>
      </w:pPr>
      <w:r>
        <w:rPr/>
        <w:t>3) ГОСТ 7269-79. Мясо. Методы отбора образцов и органолептические методы определения свежести.</w:t>
      </w:r>
    </w:p>
    <w:p>
      <w:pPr>
        <w:pStyle w:val="Normal"/>
        <w:spacing w:lineRule="auto" w:line="360"/>
        <w:ind w:left="-1080" w:hanging="0"/>
        <w:rPr/>
      </w:pPr>
      <w:r>
        <w:rPr/>
        <w:t>4)А.В.Бушуев, Ю.А.Бушуев «Экология».</w:t>
      </w:r>
    </w:p>
    <w:p>
      <w:pPr>
        <w:pStyle w:val="Normal"/>
        <w:spacing w:lineRule="auto" w:line="360"/>
        <w:ind w:left="-1080" w:hanging="0"/>
        <w:rPr/>
      </w:pPr>
      <w:r>
        <w:rPr/>
        <w:t>5) «Практическая экология для всех».</w:t>
      </w:r>
    </w:p>
    <w:p>
      <w:pPr>
        <w:pStyle w:val="Normal"/>
        <w:spacing w:lineRule="auto" w:line="360"/>
        <w:ind w:left="-1080" w:hanging="0"/>
        <w:rPr/>
      </w:pPr>
      <w:r>
        <w:rPr/>
        <w:t>6) Б. Н.Некрасов «Общая химия».</w:t>
      </w:r>
    </w:p>
    <w:p>
      <w:pPr>
        <w:pStyle w:val="Normal"/>
        <w:spacing w:lineRule="auto" w:line="360"/>
        <w:ind w:left="-1080" w:hanging="0"/>
        <w:rPr/>
      </w:pPr>
      <w:r>
        <w:rPr/>
        <w:t>7) Г.В. Пичушка «Химия и повседневная жизнь человека».</w:t>
      </w:r>
    </w:p>
    <w:p>
      <w:pPr>
        <w:pStyle w:val="Normal"/>
        <w:spacing w:lineRule="auto" w:line="360"/>
        <w:ind w:left="-10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36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36:00Z</dcterms:created>
  <dc:creator>Серега</dc:creator>
  <dc:description/>
  <cp:keywords/>
  <dc:language>en-US</dc:language>
  <cp:lastModifiedBy>1</cp:lastModifiedBy>
  <dcterms:modified xsi:type="dcterms:W3CDTF">1999-12-31T21:11:00Z</dcterms:modified>
  <cp:revision>34</cp:revision>
  <dc:subject/>
  <dc:title>                       Введение</dc:title>
</cp:coreProperties>
</file>